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18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19 и 2020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18 год и на плановый период 2019 и 2020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4 326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6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5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6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58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694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57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6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5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5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6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5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5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6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54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9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0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 9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75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75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0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0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5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58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6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5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8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6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1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2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2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1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1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User</cp:lastModifiedBy>
  <cp:lastPrinted>2018-08-20T08:59:00Z</cp:lastPrinted>
  <dcterms:modified xsi:type="dcterms:W3CDTF">2018-08-20T06:00:00Z</dcterms:modified>
  <cp:revision>26</cp:revision>
  <dc:subject/>
  <dc:title/>
</cp:coreProperties>
</file>